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 scheme</w:t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918200" cy="3416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981700" cy="1905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969000" cy="20320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9055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273800" cy="372110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324600" cy="382270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343650" cy="145859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4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286500" cy="2997200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inline distT="0" distB="0" distL="0" distR="0">
            <wp:extent cx="6197600" cy="220980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235700" cy="2095500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235700" cy="2425700"/>
            <wp:effectExtent l="0" t="0" r="0" b="0"/>
            <wp:docPr id="1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</w: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343015" cy="14808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311900" cy="3835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6273800" cy="42418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4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699760" cy="3645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5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3915" cy="33864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5660" cy="23253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875020" cy="43573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891530" cy="265176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32170" cy="27254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32170" cy="214566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2240" w:h="15840"/>
      <w:pgMar w:left="900" w:right="810" w:gutter="0" w:header="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IB option E past paper questions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8pt;mso-wrap-distance-left:0pt;mso-wrap-distance-right:0pt;mso-wrap-distance-top:0pt;mso-wrap-distance-bottom:0pt;margin-top:0.05pt;mso-position-vertical-relative:text;margin-left:5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37:00Z</dcterms:created>
  <dc:creator>Client Admin</dc:creator>
  <dc:description/>
  <cp:keywords/>
  <dc:language>en-US</dc:language>
  <cp:lastModifiedBy>Client Admin</cp:lastModifiedBy>
  <dcterms:modified xsi:type="dcterms:W3CDTF">2011-01-12T00:37:00Z</dcterms:modified>
  <cp:revision>3</cp:revision>
  <dc:subject/>
  <dc:title/>
</cp:coreProperties>
</file>